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shd w:fill="000080" w:val="clear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shd w:fill="000080" w:val="clear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Odůvodnění veřejné zakázky</w:t>
      </w:r>
    </w:p>
    <w:p>
      <w:pPr>
        <w:pStyle w:val="Normlnweb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ersonální audit v resortu MPSV a vytvoření Personální strategie MPSV“</w:t>
      </w:r>
    </w:p>
    <w:p>
      <w:pPr>
        <w:pStyle w:val="Normlnweb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64" w:before="60" w:after="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 ZÁKLADNÍ ÚDAJE O ZADAVATELI</w:t>
      </w:r>
    </w:p>
    <w:p>
      <w:pPr>
        <w:pStyle w:val="Normal"/>
        <w:autoSpaceDE w:val="false"/>
        <w:spacing w:lineRule="auto" w:line="264" w:before="6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ázev zadavatele:</w:t>
        <w:tab/>
      </w:r>
      <w:r>
        <w:rPr>
          <w:rFonts w:eastAsia="Calibri"/>
          <w:b/>
          <w:sz w:val="22"/>
          <w:szCs w:val="22"/>
          <w:lang w:eastAsia="en-US"/>
        </w:rPr>
        <w:t>Česká republika - Ministerstvo práce a sociálních věcí</w:t>
      </w:r>
    </w:p>
    <w:p>
      <w:pPr>
        <w:pStyle w:val="Normal"/>
        <w:autoSpaceDE w:val="false"/>
        <w:spacing w:lineRule="auto" w:line="264" w:before="6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ídlo:</w:t>
        <w:tab/>
        <w:tab/>
        <w:tab/>
      </w:r>
      <w:r>
        <w:rPr>
          <w:sz w:val="22"/>
          <w:szCs w:val="22"/>
        </w:rPr>
        <w:t>Na Poříčním právu 1/376, 128 01 Praha 2</w:t>
      </w:r>
    </w:p>
    <w:p>
      <w:pPr>
        <w:pStyle w:val="Normal"/>
        <w:autoSpaceDE w:val="false"/>
        <w:spacing w:lineRule="auto" w:line="264" w:before="6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ČO:</w:t>
        <w:tab/>
        <w:tab/>
        <w:tab/>
      </w:r>
      <w:r>
        <w:rPr>
          <w:sz w:val="22"/>
          <w:szCs w:val="22"/>
        </w:rPr>
        <w:t>005 51 023</w:t>
      </w:r>
    </w:p>
    <w:p>
      <w:pPr>
        <w:pStyle w:val="Normal"/>
        <w:autoSpaceDE w:val="false"/>
        <w:spacing w:lineRule="auto" w:line="264" w:before="60" w:after="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64" w:before="60" w:after="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 ODŮVODNĚNÍ VEŘEJNÉ ZAKÁZKY</w:t>
      </w:r>
    </w:p>
    <w:p>
      <w:pPr>
        <w:pStyle w:val="Normal"/>
        <w:autoSpaceDE w:val="false"/>
        <w:spacing w:lineRule="auto" w:line="264" w:before="60" w:after="60"/>
        <w:jc w:val="both"/>
        <w:rPr/>
      </w:pPr>
      <w:r>
        <w:rPr>
          <w:rFonts w:eastAsia="Calibri"/>
          <w:sz w:val="22"/>
          <w:szCs w:val="22"/>
        </w:rPr>
        <w:t>Toto odůvodnění veřejné zakázky bylo vypracováno v souladu s požadavkem ustanovení § 156 odst. 1 zákona č. 137/2006 Sb. o veřejných zakázkách, ve znění pozdějších předpisu (dále jen „</w:t>
      </w:r>
      <w:r>
        <w:rPr>
          <w:rFonts w:eastAsia="Calibri"/>
          <w:b/>
          <w:sz w:val="22"/>
          <w:szCs w:val="22"/>
        </w:rPr>
        <w:t>ZVZ</w:t>
      </w:r>
      <w:r>
        <w:rPr>
          <w:rFonts w:eastAsia="Calibri"/>
          <w:sz w:val="22"/>
          <w:szCs w:val="22"/>
        </w:rPr>
        <w:t>“), a vyhláškou č. 232/2012 Sb., o podrobnostech rozsahu odůvodnění účelnosti veřejné zakázky a odůvodnění veřejné zakázky (dále jen „</w:t>
      </w:r>
      <w:r>
        <w:rPr>
          <w:rFonts w:eastAsia="Calibri"/>
          <w:b/>
          <w:sz w:val="22"/>
          <w:szCs w:val="22"/>
        </w:rPr>
        <w:t>Vyhláška</w:t>
      </w:r>
      <w:r>
        <w:rPr>
          <w:rFonts w:eastAsia="Calibri"/>
          <w:sz w:val="22"/>
          <w:szCs w:val="22"/>
        </w:rPr>
        <w:t>“).</w:t>
      </w:r>
    </w:p>
    <w:p>
      <w:pPr>
        <w:pStyle w:val="Normal"/>
        <w:autoSpaceDE w:val="false"/>
        <w:spacing w:lineRule="auto" w:line="264" w:before="6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64" w:before="60" w:after="60"/>
        <w:ind w:left="360" w:right="22" w:hanging="360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Odůvodnění účelnosti veřejné zakázky podle § 2 Vyhlášk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ůvodnění </w:t>
            </w:r>
            <w:r>
              <w:rPr>
                <w:b/>
                <w:sz w:val="22"/>
                <w:szCs w:val="22"/>
                <w:u w:val="single"/>
              </w:rPr>
              <w:t>účelnosti</w:t>
            </w:r>
            <w:r>
              <w:rPr>
                <w:b/>
                <w:sz w:val="22"/>
                <w:szCs w:val="22"/>
              </w:rPr>
              <w:t xml:space="preserve"> veřejné zakázky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is potřeb, které mají být splněním veřejné zakázky naplně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m této veřejné zakázky bude zajištěna inventura a racionalizace hospodaření resortu MPSV. Potřeba realizace veřejné zakázky vychází z Programového prohlášení vlády České republiky, jehož základní tezí je inventura a hospodaření státu.</w:t>
            </w:r>
          </w:p>
          <w:p>
            <w:pPr>
              <w:pStyle w:val="Normal"/>
              <w:spacing w:lineRule="atLeast" w:line="28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Oproti předběžnému oznámení uveřejněnému dne </w:t>
              <w:br/>
              <w:t>13. 6. 2014 nedošlo ke změnám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předmětu veřejné zakáz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plnění veřejné zakázky je provedení diagnostiky organizačních struktur vybraných organizací (MPSV, Centrum sociálních služeb Hrabyně, Centrum sociálních služeb pro osoby se zrakovým postižením   Brně-Chrlicích, Centrum Kociánka, Centrum pobytových a terénních sociálních služeb Zbůch a Centrum sociálních služeb Tloskov), personálních procesů, revize nastavení rozsahu pravomocí / odpovědností vybraných zaměstnanců (tj. zaměstnanců MPSV nezařazených pod služební zákon a zaměstnanců vybraných podřízených příspěvkových organizací), organizační kultury, pracovní výkonnosti  a kompetence vybraných zaměstnanců. 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první etapě bude cílem popis současného stavu, identifikace silných a slabých stránek jednotlivých organizací a návrh konkrétních řešení pro další rozvoj, včetně návrhu postupů implementace. 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druhé etapě bude zahájena implementace navržených postupů v úřadu MPSV a dále vznikne komplexní interní „Personální strategie vybraných příspěvkových organizací v resortu MPSV“, která bude akcentovat výsledky personálního auditu.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Oproti předběžnému oznámení uveřejněnému dne </w:t>
              <w:br/>
              <w:t>13. 6. 2014 došlo k následujícím změná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tLeast" w:line="280" w:before="60" w:after="60"/>
              <w:jc w:val="both"/>
              <w:rPr/>
            </w:pPr>
            <w:r>
              <w:rPr>
                <w:sz w:val="22"/>
                <w:szCs w:val="22"/>
              </w:rPr>
              <w:t>předpokládaná hodnota veřejné zakázky byla snížena z 4 285 220,- Kč bez DPH na 1 421 000,- Kč bez DPH, a to v návaznosti na upřesnění předmětu veřejné zakázky a konečnou výši prostředků získaných pro realizaci veřejné zakázky z Operačního fondu Lidské zdroje a zaměstnanost;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tLeast" w:line="280" w:before="60" w:after="6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ylo upřesněno, že první etapa (Personální audit) se bude týkat pouze vybraných zaměstnanců (tj. zaměstnanců MPSV nezařazených pod služební zákon a zaměstnanců vybraných příspěvkových organizací); a bylo upřesněno, že komplexní interní Personální strategie bude primárně zaměřena na vybrané podřízené příspěvkové organizace.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is vzájemného vztahu předmětu veřejné zakázky a potřeb zadavate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řejná zakázka zadavateli řeší oblast personální a dále inventuru a hospodaření s lidskými zdroji v rámci resortu MPSV, resp. vybraných organizací, kde nebyly personální audity provedeny a kde je třeba zjistit aktuální stav a aktuální potřebu na lidské zdroje.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Oproti předběžnému oznámení uveřejněnému dne </w:t>
              <w:br/>
              <w:t>13. 6. 2014 nedošlo ke změnám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pokládaný termín splnění veřejné zakáz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30. 11. 2015.</w:t>
            </w:r>
          </w:p>
          <w:p>
            <w:pPr>
              <w:pStyle w:val="Normal"/>
              <w:spacing w:lineRule="atLeast" w:line="280"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Oproti předběžnému oznámení uveřejněnému dne </w:t>
              <w:br/>
              <w:t>13. 6. 2014 došlo k posunu limitního termínu pro splnění veřejné zakázky o 1 měsíc</w:t>
            </w:r>
            <w:r>
              <w:rPr>
                <w:sz w:val="22"/>
                <w:szCs w:val="22"/>
              </w:rPr>
              <w:t>, a to z důvodu interních procesů na straně zadavatele, které vedly k pozdějšímu zahájení zadávacího řízení, než bylo původně plánováno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rizik souvisejících s plněním veřejné zakázky, která zadavatel zohlednil při stanovení zadávacích podmínek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80" w:before="60" w:after="60"/>
              <w:jc w:val="both"/>
              <w:textAlignment w:val="baselin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Riziko nerealizace veřejné zakázky</w:t>
            </w:r>
          </w:p>
          <w:p>
            <w:pPr>
              <w:pStyle w:val="Normal"/>
              <w:spacing w:lineRule="atLeast" w:line="280"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 zájmu eliminace tohoto rizika přijal zadavatel zejména následující opatření: </w:t>
            </w:r>
            <w:r>
              <w:rPr>
                <w:sz w:val="22"/>
                <w:szCs w:val="22"/>
              </w:rPr>
              <w:t>odborná příprava zadávacích podmínek, dodržování relevantních právních předpisů v průběhu zadávacího řízení a jmenování odborně způsobilé hodnotící komise v průběhu zadávacího řízení.</w:t>
            </w:r>
          </w:p>
          <w:p>
            <w:pPr>
              <w:pStyle w:val="Normal"/>
              <w:spacing w:lineRule="atLeast" w:line="28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80" w:before="60" w:after="60"/>
              <w:jc w:val="both"/>
              <w:textAlignment w:val="baselin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Riziko prodlení s plněním veřejné zakázky</w:t>
            </w:r>
          </w:p>
          <w:p>
            <w:pPr>
              <w:pStyle w:val="Normal"/>
              <w:spacing w:lineRule="atLeast" w:line="280" w:before="60" w:after="60"/>
              <w:jc w:val="both"/>
              <w:rPr/>
            </w:pPr>
            <w:r>
              <w:rPr>
                <w:bCs/>
                <w:sz w:val="22"/>
                <w:szCs w:val="22"/>
              </w:rPr>
              <w:t>Zadavatel stanovil limitní termíny pro splnění veřejné zakázky (30. 11. 2015). Pro případ prodlení s plněním veřejné zakázky stanovil v závazném návrhu smlouvy sankční prostředk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280" w:before="60" w:after="60"/>
              <w:ind w:left="4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80" w:before="60" w:after="60"/>
              <w:jc w:val="both"/>
              <w:textAlignment w:val="baselin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Riziko snížení kvality plnění</w:t>
            </w:r>
          </w:p>
          <w:p>
            <w:pPr>
              <w:pStyle w:val="Normal"/>
              <w:spacing w:lineRule="atLeast" w:line="280" w:before="60" w:after="60"/>
              <w:jc w:val="both"/>
              <w:rPr/>
            </w:pPr>
            <w:r>
              <w:rPr>
                <w:bCs/>
                <w:sz w:val="22"/>
                <w:szCs w:val="22"/>
              </w:rPr>
              <w:t>Kvalita plnění je zadavatelem jasně a určitě definována v zadávacích podmínkách</w:t>
            </w:r>
            <w:r>
              <w:rPr>
                <w:sz w:val="22"/>
                <w:szCs w:val="22"/>
              </w:rPr>
              <w:t xml:space="preserve">. Za účelem zajištění kvality plnění zadavatel stanovil požadavky na kvalifikační předpoklady, které zajistí výběr kvalifikovaných dodavatelů. Dalším opatřením k eliminaci tohoto rizika bude jmenování odborně způsobilé hodnotící komise pro účely posouzení a hodnocení podaných nabídek tak, aby byl pro plnění veřejné zakázky vybrán dostatečně kvalifikovaný a kvalitní dodavatel. </w:t>
            </w:r>
          </w:p>
          <w:p>
            <w:pPr>
              <w:pStyle w:val="Normal"/>
              <w:spacing w:lineRule="atLeast" w:line="28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bude po celou dobu plnění předmětu veřejné zakázky požadovat, aby předmět plnění byl poskytován v kvalitě stanovené zadavatelem v zadávacích podmínkách a aby veřejná zakázka byla realizována prostřednictvím odborně způsobilých osob, kterými uchazeč prokazoval splnění odpovídající kvalifikace. </w:t>
            </w:r>
          </w:p>
          <w:p>
            <w:pPr>
              <w:pStyle w:val="Normal"/>
              <w:spacing w:lineRule="atLeast" w:line="28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80" w:before="60" w:after="60"/>
              <w:jc w:val="both"/>
              <w:textAlignment w:val="baselin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Riziko vynaložení dalších finančních nákladů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edmět plnění veřejné zakázky je jasně a určitě definován zadávacími podmínkami,</w:t>
            </w:r>
            <w:r>
              <w:rPr>
                <w:sz w:val="22"/>
                <w:szCs w:val="22"/>
              </w:rPr>
              <w:t xml:space="preserve"> resp. vymezením předmětu plnění veřejné zakázky v souladu se ZVZ. Nabídková cena stanovená na základě zadávacího řízení bude konečná a musí obsahovat veškeré náklady související s plněním předmětu veřejné zakázky. Vzhledem k výše uvedenému zadavatel nepředpokládá vynaložení dalších finančních nákladů v souvislosti s realizací předmětné veřejné zakázky. V případě nutnosti vynaložení dalších finančních nákladů z důvodu na straně uchazeče, s nímž bude smlouva uzavřena, bude zadavatel v souladu s platnými a účinnými právními předpisy uplatňovat nárok na náhradu škody či jiné újmy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átor může vymezit varianty naplnění potřeby a zdůvodnění zvolené alternativ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</w:t>
            </w:r>
          </w:p>
        </w:tc>
      </w:tr>
      <w:tr>
        <w:trPr>
          <w:trHeight w:val="8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átor může vymezit, do jaké míry ovlivní veřejná zakázka naplnění plánovaného cí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átor může uvést další informace odůvodňující účelnost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Normal"/>
        <w:spacing w:lineRule="atLeast" w:line="28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tLeast" w:line="28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tLeast" w:line="28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tLeast" w:line="28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64" w:before="60" w:after="60"/>
        <w:ind w:left="360" w:right="22" w:hanging="360"/>
        <w:jc w:val="both"/>
        <w:rPr/>
      </w:pPr>
      <w:r>
        <w:rPr>
          <w:sz w:val="22"/>
          <w:szCs w:val="22"/>
        </w:rPr>
        <w:t>Odůvodnění přiměřenosti požadavků na technické kvalifikační předpoklady podle § 3 odst.</w:t>
      </w:r>
      <w:r>
        <w:rPr/>
        <w:t xml:space="preserve"> 2 Vyhlášk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ůvodnění </w:t>
            </w:r>
            <w:r>
              <w:rPr>
                <w:b/>
                <w:sz w:val="22"/>
                <w:szCs w:val="22"/>
                <w:u w:val="single"/>
              </w:rPr>
              <w:t>přiměřenosti požadavků na technické kvalifikační předpoklady</w:t>
            </w:r>
            <w:r>
              <w:rPr>
                <w:b/>
                <w:sz w:val="22"/>
                <w:szCs w:val="22"/>
              </w:rPr>
              <w:t xml:space="preserve"> pro plnění veřejné zakázky na služb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ůvodnění přiměřenosti požadavků na seznam významných služeb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žaduje prokázání poskytování významných služeb s finanční hodnotou dosahující trojnásobku předpokládané hodnoty veřejné zakázky.</w:t>
            </w:r>
          </w:p>
          <w:p>
            <w:pPr>
              <w:pStyle w:val="Normal"/>
              <w:autoSpaceDE w:val="false"/>
              <w:spacing w:lineRule="atLeast" w:line="280" w:before="60" w:after="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Uchazeč splňuje tento kvalifikační předpoklad, pokud v posledních 3 letech realizoval alespoň </w:t>
              <w:br/>
            </w:r>
            <w:r>
              <w:rPr>
                <w:b/>
                <w:i/>
                <w:sz w:val="22"/>
                <w:szCs w:val="22"/>
              </w:rPr>
              <w:t>3 významné služby</w:t>
            </w:r>
            <w:r>
              <w:rPr>
                <w:i/>
                <w:sz w:val="22"/>
                <w:szCs w:val="22"/>
              </w:rPr>
              <w:t xml:space="preserve"> obdobného charakteru a rozsahu.  Službou obdobného charakteru a rozsahu je míněna služba spočívající </w:t>
            </w:r>
            <w:r>
              <w:rPr>
                <w:b/>
                <w:i/>
                <w:sz w:val="22"/>
                <w:szCs w:val="22"/>
              </w:rPr>
              <w:t>v provedení personálního auditu</w:t>
            </w:r>
            <w:r>
              <w:rPr>
                <w:i/>
                <w:sz w:val="22"/>
                <w:szCs w:val="22"/>
              </w:rPr>
              <w:t>, pro 3 různé objednatele, a to v </w:t>
            </w:r>
            <w:r>
              <w:rPr>
                <w:bCs/>
                <w:i/>
                <w:sz w:val="22"/>
                <w:szCs w:val="22"/>
              </w:rPr>
              <w:t xml:space="preserve">minimálním finančním objemu </w:t>
            </w:r>
            <w:r>
              <w:rPr>
                <w:b/>
                <w:bCs/>
                <w:i/>
                <w:sz w:val="22"/>
                <w:szCs w:val="22"/>
              </w:rPr>
              <w:t>alespoň 500 000,- Kč bez DPH za každou takovou významnou službu</w:t>
            </w:r>
            <w:r>
              <w:rPr>
                <w:bCs/>
                <w:i/>
                <w:sz w:val="22"/>
                <w:szCs w:val="22"/>
              </w:rPr>
              <w:t>. Součástí minimálně 1 významné služby přitom musí být rovněž</w:t>
            </w:r>
            <w:r>
              <w:rPr>
                <w:b/>
                <w:bCs/>
                <w:i/>
                <w:sz w:val="22"/>
                <w:szCs w:val="22"/>
              </w:rPr>
              <w:t xml:space="preserve"> zpracování personální strategie</w:t>
            </w:r>
            <w:r>
              <w:rPr>
                <w:bCs/>
                <w:i/>
                <w:sz w:val="22"/>
                <w:szCs w:val="22"/>
              </w:rPr>
              <w:t xml:space="preserve"> pro objednatele</w:t>
            </w:r>
            <w:r>
              <w:rPr>
                <w:bCs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přiměřenosti požadavku na předložení seznamu techniků či technických útvarů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nepožaduje předložení seznamu více než tří techniků či technických útvarů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přiměřenosti požadavku na předložení popisu technického vybavení a opatření používaných dodavatelem k zajištění jakosti a popis zařízení či vybavení dodavatele určeného k provádění 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přiměřenosti požadavku na provedení kontroly technické kapacity veřejným zadavatelem nebo jinou osobou jeho jménem, případně provedení kontroly opatření týkajících se zabezpečení jakosti a 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přiměřenosti požadavku na předložení osvědčení o vzdělání a odborné kvalifikaci dodavatele nebo vedoucích zaměstnanců dodavatele nebo osob v obdobném postavení a osob odpovědných za poskytování příslušných služeb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požaduje předložení seznamu 3 členů odborného týmu, přičemž vyžaduje, aby tito členové disponovali vyšším stupněm vzdělání než je středoškolské s maturitou. 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požaduje osvědčení o vyšším stupni vzdělání než je středoškolské s maturitou s ohledem na rozsah a složitost předmětu plnění veřejné zakázky a s poukazem na její ekonomický význam. Dispozice vybraného dodavatele dostatečně kvalifikovanými techniky (členy týmu) co se týče dosaženého stupně vzdělání, je pro zadavatele zárukou zajištění řádné a včasné realizace veřejné zakázky při využití zkušeností členů týmu v dané oblasti. Požadavek na vysokoškolské vzdělání je zcela odpovídající a přiměřený předmětu veřejné zakázky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přiměřenosti požadavku na předložení přehledu průměrného ročního počtu zaměstnanců dodavatele či jiných osob podílejících se na plnění zakázek podobného charakteru a počtu vedoucích zaměstnanců dodavatele nebo osob v obdobném postav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přiměřenosti požadavku na předložení přehledu nástrojů či pomůcek, provozních a technických zařízení, které bude mít dodavatel při plnění veřejné zakázky k dispozic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žaduje.</w:t>
            </w:r>
          </w:p>
        </w:tc>
      </w:tr>
    </w:tbl>
    <w:p>
      <w:pPr>
        <w:pStyle w:val="Prosttext"/>
        <w:spacing w:lineRule="atLeast" w:line="280" w:before="0" w:after="120"/>
        <w:jc w:val="both"/>
        <w:rPr>
          <w:rFonts w:ascii="Times New Roman" w:hAnsi="Times New Roman" w:eastAsia="MS Mincho;ＭＳ 明朝" w:cs="Times New Roman"/>
          <w:i/>
          <w:i/>
          <w:iCs/>
          <w:color w:val="FF0000"/>
          <w:sz w:val="22"/>
          <w:szCs w:val="22"/>
        </w:rPr>
      </w:pPr>
      <w:r>
        <w:rPr>
          <w:rFonts w:eastAsia="MS Mincho;ＭＳ 明朝" w:cs="Times New Roman" w:ascii="Times New Roman" w:hAnsi="Times New Roman"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64" w:before="60" w:after="60"/>
        <w:ind w:left="360" w:right="22" w:hanging="360"/>
        <w:jc w:val="both"/>
        <w:rPr/>
      </w:pPr>
      <w:r>
        <w:rPr/>
        <w:t>Odůvodnění vymezení obchodních podmínek veřejné zakázky podle § 4 Vyhlášk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ůvodnění vymezení </w:t>
            </w:r>
            <w:r>
              <w:rPr>
                <w:b/>
                <w:sz w:val="22"/>
                <w:szCs w:val="22"/>
                <w:u w:val="single"/>
              </w:rPr>
              <w:t>obchodních podmínek</w:t>
            </w:r>
            <w:r>
              <w:rPr>
                <w:b/>
                <w:sz w:val="22"/>
                <w:szCs w:val="22"/>
              </w:rPr>
              <w:t xml:space="preserve"> veřejné zakázky na služb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vymezení obchodní podmínky stanovící delší lhůtu splatnosti faktur než 30 dnů od data vystavení faktur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vatel stanoví splatnost faktur doručených mu v době od 11. prosince do 31. ledna nejdříve ke dni 11. února následujícího roku. Uvedená obchodní podmínka odpovídá běžným obchodním zvyklostem a potřebám zadavatele s ohledem na jeho rozpočtové možnosti a interní postupy. 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standardní lhůtu splatnosti, jejíž případné pozdní plnění je nadto ve prospěch dodavatele zajištěno možností uplatnění sankčních postihů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vymezení obchodní podmínky stanovící požadavek na pojištění odpovědnosti za škodu způsobenou dodavatelem třetím osobám ve výši přesahující dvojnásobek předpokládané hodnot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 jehož nabídka bude vybrána jako nejvhodnější a s nímž bude uzavřena smlouva, je povinen udržovat v platnosti pojištění odpovědnosti za škodu způsobenou dodavatelem třetí osobě vč. osoby zadavatele pokrývající předmět plnění veřejné zakázky s minimálním celkovým limitem pojistného plnění ve výši 1 000 000 Kč, tj. nedochází k překročení dvojnásobku předpokládané hodnoty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vymezení obchodní podmínky stanovící požadavek bankovní záruky vyšší než je 5 % cen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vymezení obchodní podmínky stanovící požadavek záruční lhůtu delší než 24 měsíců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Odůvodnění vymezení obchodní podmínky stanovící smluvní pokutu za prodlení dodavatele vyšší než 0,2 % z předpokládané hodnoty veřejné zakázky za každý den prodl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mluvní pokuta za prodlení vybraného uchazeče s termínem předání výstupů plnění zadavateli je stanovena ve výši 2.500,- Kč za každý započatý den prodlení, tj. smluvní pokuta nepředstavuje více než 0,2% z předpokládané hodnoty veřejné zakázky za každý den prodlení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vymezení obchodní podmínky stanovící smluvní pokutu za prodlení zadavatele s úhradou faktur vyšší než 0,05 % z dlužné částky za každý den prodl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ři nedodržení termínu splatnosti zadavatelem je dodavatel oprávněn požadovat úhradu úroku z prodlení ve výši dle platných a účinných právních předpisů (nařízení vlády č. 351/2013 Sb.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vymezení dalších obchodních podmínek, pokud v zadávací dokumentaci budou vymezeny i jiné obchodní podmínky než jsou výše uvede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vymezil obchodní podmínky v samostatné příloze zadávací dokumentace. Zadavatel stanovil veškeré obchodní podmínky takovým způsobem, který je vzhledem k předmětu veřejné zakázky přiměřený.</w:t>
            </w:r>
          </w:p>
        </w:tc>
      </w:tr>
    </w:tbl>
    <w:p>
      <w:pPr>
        <w:pStyle w:val="Normal"/>
        <w:spacing w:lineRule="atLeast" w:line="280" w:before="0" w:after="120"/>
        <w:ind w:left="360" w:right="22" w:hanging="0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64" w:before="60" w:after="60"/>
        <w:ind w:left="360" w:right="22" w:hanging="360"/>
        <w:jc w:val="both"/>
        <w:rPr/>
      </w:pPr>
      <w:r>
        <w:rPr/>
        <w:t>Odůvodnění vymezení technických podmínek veřejné zakázky podle § 5 Vyhláš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ůvodnění vymezení </w:t>
            </w:r>
            <w:r>
              <w:rPr>
                <w:b/>
                <w:sz w:val="22"/>
                <w:szCs w:val="22"/>
                <w:u w:val="single"/>
              </w:rPr>
              <w:t>technických podmínek</w:t>
            </w:r>
            <w:r>
              <w:rPr>
                <w:b/>
                <w:sz w:val="22"/>
                <w:szCs w:val="22"/>
              </w:rPr>
              <w:t xml:space="preserve"> veřejné zakázk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ůvodnění vymezených technických podmínek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nepožaduje.</w:t>
            </w:r>
          </w:p>
        </w:tc>
      </w:tr>
    </w:tbl>
    <w:p>
      <w:pPr>
        <w:pStyle w:val="Normal"/>
        <w:spacing w:lineRule="atLeast" w:line="28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64" w:before="60" w:after="60"/>
        <w:ind w:left="360" w:right="22" w:hanging="360"/>
        <w:jc w:val="both"/>
        <w:rPr/>
      </w:pPr>
      <w:r>
        <w:rPr/>
        <w:t>Odůvodnění stanovení základních a dílčích hodnotících kritérií a způsobu hodnocení nabídek ve vztahu k potřebám zadavatele podle § 6 Vyhláš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důvodnění stanovení </w:t>
            </w:r>
            <w:r>
              <w:rPr>
                <w:b/>
                <w:sz w:val="22"/>
                <w:szCs w:val="22"/>
                <w:u w:val="single"/>
              </w:rPr>
              <w:t>základních a dílčích hodnotících kritérií</w:t>
            </w:r>
            <w:r>
              <w:rPr>
                <w:b/>
                <w:sz w:val="22"/>
                <w:szCs w:val="22"/>
              </w:rPr>
              <w:t xml:space="preserve"> ve vztahu k potřebám veřejného zadavate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dnotící kritérium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ůvodnění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64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cká výhodnost nabídky</w:t>
            </w:r>
          </w:p>
          <w:p>
            <w:pPr>
              <w:pStyle w:val="Odstavecseseznamem"/>
              <w:spacing w:lineRule="auto" w:line="264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spacing w:lineRule="auto" w:line="264" w:before="60" w:after="60"/>
              <w:ind w:left="0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Zadavatel bude v rámci tohoto základního hodnotícího kritéria nabídky uchazečů hodnotit podle následujících dílčích hodnotících kritérií: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64" w:before="60" w:after="60"/>
              <w:ind w:left="426" w:hanging="426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elková nabídková cena (60 %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64" w:before="60" w:after="60"/>
              <w:ind w:left="426" w:hanging="426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Metodika postupu (40 %)</w:t>
            </w:r>
          </w:p>
          <w:p>
            <w:pPr>
              <w:pStyle w:val="Odstavecseseznamem"/>
              <w:spacing w:lineRule="auto" w:line="264" w:before="60" w:after="60"/>
              <w:ind w:left="0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64" w:before="60" w:after="60"/>
              <w:ind w:left="0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Zadavatel v rámci ekonomické výhodnosti nabídky hodnotí nabídkovou cenu s váhou 60 %, </w:t>
            </w:r>
            <w:r>
              <w:rPr>
                <w:sz w:val="22"/>
                <w:szCs w:val="22"/>
              </w:rPr>
              <w:t>a proto není odůvodnění přiměřenosti dílčích hodnotících kritérií ve smyslu § 6 Vyhlášky relevantní.</w:t>
            </w:r>
          </w:p>
          <w:p>
            <w:pPr>
              <w:pStyle w:val="Normal"/>
              <w:widowControl w:val="false"/>
              <w:autoSpaceDE w:val="false"/>
              <w:spacing w:lineRule="auto" w:line="264" w:before="60" w:after="6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Způsob hodnocení nabídek v části hodnocení nabídkové ceny byl stanoven standardním způsobem pro hodnocení počitatelných kritérií. Způsob hodnocení metodiky postupu byl stanoven tak, aby maximálně zajišťoval transparentnost tohoto postupu, tj. možnost zadavatele/hodnotící komise dostatečně citlivě a zároveň zdůvodnitelně hodnotit odlišnosti jednotlivých metodik z hledisek pro zadavatele relevantních. Výsledné bodové hodnocení metodiky postupu každého uchazeče bude náležitě slovně odůvodněno, přičemž zadavatel připouští přidělit více metodikám postupu stejný počet bodů.</w:t>
            </w:r>
          </w:p>
        </w:tc>
      </w:tr>
    </w:tbl>
    <w:p>
      <w:pPr>
        <w:pStyle w:val="Normal"/>
        <w:spacing w:lineRule="atLeast" w:line="28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before="0" w:after="120"/>
        <w:ind w:left="360" w:right="22" w:hanging="0"/>
        <w:jc w:val="both"/>
        <w:rPr>
          <w:rFonts w:eastAsia="MS Mincho;ＭＳ 明朝"/>
          <w:b/>
          <w:b/>
          <w:bCs/>
          <w:i/>
          <w:i/>
          <w:color w:val="FF0000"/>
          <w:sz w:val="22"/>
          <w:szCs w:val="22"/>
        </w:rPr>
      </w:pPr>
      <w:r>
        <w:rPr>
          <w:rFonts w:eastAsia="MS Mincho;ＭＳ 明朝"/>
          <w:b/>
          <w:bCs/>
          <w:i/>
          <w:color w:val="FF0000"/>
          <w:sz w:val="22"/>
          <w:szCs w:val="22"/>
        </w:rPr>
      </w:r>
    </w:p>
    <w:p>
      <w:pPr>
        <w:pStyle w:val="Normal"/>
        <w:spacing w:before="0" w:after="12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jc w:val="right"/>
      <w:rPr>
        <w:u w:val="none"/>
      </w:rPr>
    </w:pPr>
    <w:r>
      <w:rPr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6661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 w:cs="Garamond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i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Arial"/>
      <w:b/>
      <w:shadow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Garamond"/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before="0" w:after="120"/>
      <w:ind w:left="360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6:00Z</dcterms:created>
  <dc:creator/>
  <dc:description/>
  <cp:keywords/>
  <dc:language>en-US</dc:language>
  <cp:lastModifiedBy/>
  <dcterms:modified xsi:type="dcterms:W3CDTF">2015-06-02T07:40:00Z</dcterms:modified>
  <cp:revision>1</cp:revision>
  <dc:subject/>
  <dc:title/>
</cp:coreProperties>
</file>